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sz w:val="26"/>
          <w:szCs w:val="26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7-02-07T14:28:00Z</dcterms:modified>
  <cp:revision>1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